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hadow/>
          <w:lang w:val="en-US"/>
        </w:rPr>
      </w:pPr>
      <w:r>
        <w:rPr>
          <w:shadow/>
          <w:lang w:val="en-US"/>
        </w:rPr>
        <w:t>U N I V E R S I T E   D E  G E N E V E</w:t>
      </w:r>
    </w:p>
    <w:p>
      <w:pPr>
        <w:pStyle w:val="Normal"/>
        <w:jc w:val="center"/>
        <w:rPr>
          <w:shadow/>
          <w:lang w:val="en-US"/>
        </w:rPr>
      </w:pPr>
      <w:r>
        <w:rPr>
          <w:shadow/>
          <w:lang w:val="en-US"/>
        </w:rPr>
      </w:r>
    </w:p>
    <w:p>
      <w:pPr>
        <w:pStyle w:val="Normal"/>
        <w:jc w:val="center"/>
        <w:rPr>
          <w:shadow/>
        </w:rPr>
      </w:pPr>
      <w:r>
        <w:rPr>
          <w:shadow/>
        </w:rPr>
        <w:t>FACULTE DES SCIENCES ECONOMIQUES ET SOCIALES</w:t>
      </w:r>
    </w:p>
    <w:p>
      <w:pPr>
        <w:pStyle w:val="Normal"/>
        <w:pBdr>
          <w:bottom w:val="single" w:sz="6" w:space="0" w:color="000000"/>
        </w:pBdr>
        <w:ind w:left="360" w:right="300" w:hanging="0"/>
        <w:jc w:val="center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right="-90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9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Département de Systèmes d'Informat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  <w:lang w:val="en-US"/>
        </w:rPr>
      </w:pPr>
      <w:r>
        <w:rPr>
          <w:b/>
          <w:bCs/>
          <w:sz w:val="48"/>
          <w:lang w:val="en-US"/>
        </w:rPr>
        <w:t>Rally Paris-Dakar</w:t>
      </w:r>
    </w:p>
    <w:p>
      <w:pPr>
        <w:pStyle w:val="Normal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w:t>TP I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lang w:val="fr-CH"/>
        </w:rPr>
      </w:pPr>
      <w:r>
        <w:rPr>
          <w:lang w:val="fr-CH"/>
        </w:rPr>
        <w:t>(Obligatoire)</w:t>
      </w:r>
    </w:p>
    <w:p>
      <w:pPr>
        <w:pStyle w:val="Normal"/>
        <w:jc w:val="center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ind w:left="1720" w:right="1120" w:hanging="0"/>
        <w:rPr>
          <w:lang w:val="fr-CH"/>
        </w:rPr>
      </w:pPr>
      <w:r>
        <w:rPr>
          <w:lang w:val="fr-CH"/>
        </w:rPr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ind w:left="1720" w:right="1120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  <w:lang w:val="fr-CH"/>
        </w:rPr>
        <w:t>CORRIGE</w:t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ind w:left="1720" w:right="1120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ate"/>
        <w:rPr>
          <w:b/>
          <w:b/>
          <w:bCs/>
          <w:i/>
          <w:i/>
        </w:rPr>
      </w:pPr>
      <w:r>
        <w:rPr/>
        <w:t xml:space="preserve">A rendre au plus tard: </w:t>
      </w:r>
      <w:r>
        <w:rPr>
          <w:b/>
          <w:bCs/>
          <w:i/>
        </w:rPr>
        <w:t>00h au plus tard le vendredi 21 mars 05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Date"/>
        <w:rPr/>
      </w:pPr>
      <w:r>
        <w:rPr/>
        <w:t xml:space="preserve">Modalité de rendu : par courrier électronique </w:t>
      </w:r>
    </w:p>
    <w:p>
      <w:pPr>
        <w:pStyle w:val="Normal"/>
        <w:numPr>
          <w:ilvl w:val="0"/>
          <w:numId w:val="12"/>
        </w:numPr>
        <w:rPr>
          <w:lang w:val="fr-CH"/>
        </w:rPr>
      </w:pPr>
      <w:r>
        <w:rPr/>
        <w:t>Format du fichier</w:t>
      </w:r>
      <w:r>
        <w:rPr>
          <w:lang w:val="fr-CH"/>
        </w:rPr>
        <w:t xml:space="preserve"> : </w:t>
      </w:r>
      <w:r>
        <w:rPr>
          <w:b/>
          <w:bCs/>
          <w:i/>
          <w:iCs/>
          <w:lang w:val="fr-CH"/>
        </w:rPr>
        <w:t>MS Word, RTF ou PDF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Nom du fichier : </w:t>
      </w:r>
      <w:r>
        <w:rPr>
          <w:b/>
          <w:bCs/>
          <w:i/>
        </w:rPr>
        <w:t>TP1.numéro_groupe.doc</w:t>
      </w:r>
      <w:r>
        <w:rPr>
          <w:i/>
        </w:rPr>
        <w:t xml:space="preserve"> (ex.TP1.01.doc)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REPONSE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Cs w:val="24"/>
        </w:rPr>
      </w:pPr>
      <w:r>
        <w:rPr>
          <w:rFonts w:cs="Times New Roman"/>
          <w:b/>
          <w:bCs/>
          <w:kern w:val="0"/>
          <w:szCs w:val="24"/>
        </w:rPr>
      </w:r>
    </w:p>
    <w:p>
      <w:pPr>
        <w:pStyle w:val="Normal"/>
        <w:numPr>
          <w:ilvl w:val="0"/>
          <w:numId w:val="1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nstruisez le graphe de relations de cette modélisation.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/>
        <w:object w:dxaOrig="8277" w:dyaOrig="7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85pt;height:374.5pt" filled="f" o:ole="">
            <v:imagedata r:id="rId3" o:title=""/>
          </v:shape>
          <o:OLEObject Type="Embed" ProgID="" ShapeID="ole_rId2" DrawAspect="Content" ObjectID="_617298455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crivez les instructions de SQL à créer ces relations / tables avec leurs contraintes de clé (primaire, d’unicité, étrangère) ainsi les contraintes de domaines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create table PAYS (</w:t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ab/>
        <w:t>NomPays</w:t>
        <w:tab/>
        <w:t>char(20) constraint PaysPK PRIMARY KEY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create table ETAPE (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NoEtape</w:t>
        <w:tab/>
        <w:t>number(3) constraint EtapePK PRIMARY KEY,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VilleDep</w:t>
        <w:tab/>
        <w:t>char(20) not null,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VilleArr</w:t>
        <w:tab/>
        <w:t>char(20) not null,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NbKms</w:t>
        <w:tab/>
        <w:t>number(4) constraint NbKmsCK CHECK (Nbkms&gt;=0),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TypeEtape</w:t>
        <w:tab/>
        <w:t xml:space="preserve">char(8) constraint TypeEtapeCK CHECK (TypeEtape='liaison' or </w:t>
        <w:tab/>
        <w:tab/>
        <w:tab/>
        <w:tab/>
        <w:tab/>
        <w:tab/>
        <w:t>TypeEtape='spéciale'),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TrancheHor</w:t>
        <w:tab/>
        <w:t>number(6) constraint TrancheHorCK CHECK (TrancheHor&gt;=0)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)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eate table PAYS_ETAPE (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oEtape</w:t>
        <w:tab/>
        <w:tab/>
        <w:t>number(3) constraint EtapeFK references ETAP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omPays</w:t>
        <w:tab/>
        <w:tab/>
        <w:t>char(20) constraint PaysFK references PAYS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constraint PaysEtapePK primary key (NoEtape, NomPays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)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eate table EQUIPE (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>NomEquipe</w:t>
        <w:tab/>
        <w:t>char(20) constraint EquipePK PRIMARY KEY,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Budget</w:t>
        <w:tab/>
        <w:tab/>
        <w:t>number(10) constraint BudgetCK CHECK (Budget&gt;=0),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NbEquipages</w:t>
        <w:tab/>
        <w:t>number(2) constraint NbEquipagesCK CHECK (NbEquipages&gt;=0),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Sponsors</w:t>
        <w:tab/>
        <w:t>char(100),</w:t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NomPays</w:t>
        <w:tab/>
        <w:t>char(20) constraint EquipePays references Pays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create table EQUIPAGE (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NoEquipage</w:t>
        <w:tab/>
        <w:t>number(4) constraint EquipagePK PRIMARY KEY,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NomEquipe</w:t>
        <w:tab/>
        <w:t>char(20) constraint EquipageFK references EQUIPE,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Disqualifie</w:t>
        <w:tab/>
        <w:t xml:space="preserve">char(3) default 'non' not null constraint DisqualifieCK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ab/>
        <w:t>CHECK (disqualifie='oui' or disqualifie='non'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)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eate table CONCURRENT (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om</w:t>
        <w:tab/>
        <w:t>char(20)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enom</w:t>
        <w:tab/>
        <w:t>char(20)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dresse</w:t>
        <w:tab/>
        <w:t>char(100)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bParticipations</w:t>
        <w:tab/>
        <w:t>number(3) constraint NbParCK CHECK (NbParticipations &gt;=0)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omPays</w:t>
        <w:tab/>
        <w:t>char(20) constraint ConcurrentPays references PAYS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oEquipage</w:t>
        <w:tab/>
        <w:t>number(4) constraint ConcurrentEquipage references EQUIPAG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onstraint concurrentPK PRIMARY KEY (Nom,Prenom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)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eate table VOITURE (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oVoiture</w:t>
        <w:tab/>
        <w:t>number(3) constraint VoiturePK PRIMARY KEY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sz w:val="22"/>
          <w:lang w:val="en-US"/>
        </w:rPr>
        <w:t>constraint VoitureCK CHECK (NoVoiture between 0 and 200),</w:t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Marque</w:t>
        <w:tab/>
        <w:t>char(50) not null,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>NoSerie</w:t>
        <w:tab/>
        <w:t>char(15) not null,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Cylindree number(3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create table AFF_VOITURE (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NoVoiture</w:t>
        <w:tab/>
        <w:t>number(3) constraint AffVoiture references VOITURE,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NoEquipage</w:t>
        <w:tab/>
        <w:t>number(4) constraint AffEquipage references EQUIPAGE,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constraint</w:t>
        <w:tab/>
        <w:t>aff_pk PRIMARY KEY (NoEquipage),</w:t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  <w:lang w:val="fr-CH"/>
        </w:rPr>
        <w:t xml:space="preserve">constraint </w:t>
        <w:tab/>
        <w:t>aff_un UNIQUE (NoVoiture)</w:t>
      </w:r>
    </w:p>
    <w:p>
      <w:pPr>
        <w:pStyle w:val="Date"/>
        <w:rPr>
          <w:lang w:val="en-US"/>
        </w:rPr>
      </w:pPr>
      <w:r>
        <w:rPr>
          <w:lang w:val="en-US"/>
        </w:rPr>
        <w:t>);</w:t>
      </w:r>
    </w:p>
    <w:p>
      <w:pPr>
        <w:pStyle w:val="Date"/>
        <w:rPr>
          <w:lang w:val="en-US"/>
        </w:rPr>
      </w:pPr>
      <w:r>
        <w:rPr>
          <w:lang w:val="en-US"/>
        </w:rPr>
      </w:r>
    </w:p>
    <w:p>
      <w:pPr>
        <w:pStyle w:val="Dat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create table RESULTAT(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NoEquipage</w:t>
        <w:tab/>
        <w:t>number(4) constraint ResultatEquipage references EQUIPAGE,</w:t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NoEtape</w:t>
        <w:tab/>
        <w:t>number(3) constraint ResultatEtape references ETAP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emps</w:t>
        <w:tab/>
        <w:tab/>
        <w:t>number(6) constraint TempsCK CHECK (Temps&gt;=0)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onstraint</w:t>
        <w:tab/>
        <w:t>ResultatPK PRIMARY KEY (NoEquipage, NoEtap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);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962" w:leader="none"/>
        <w:tab w:val="right" w:pos="9072" w:leader="none"/>
      </w:tabs>
      <w:rPr/>
    </w:pPr>
    <w:r>
      <w:rPr>
        <w:sz w:val="20"/>
        <w:lang w:val="en-US"/>
      </w:rPr>
      <w:t>TP 1</w:t>
      <w:tab/>
    </w:r>
    <w:r>
      <w:rPr>
        <w:i/>
        <w:iCs/>
        <w:sz w:val="20"/>
        <w:lang w:val="fr-CH"/>
      </w:rPr>
      <w:t>Corrigé</w:t>
    </w:r>
    <w:r>
      <w:rPr>
        <w:sz w:val="20"/>
        <w:lang w:val="en-US"/>
      </w:rPr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95" w:leader="none"/>
        <w:tab w:val="right" w:pos="9072" w:leader="none"/>
      </w:tabs>
      <w:rPr>
        <w:i/>
        <w:i/>
        <w:sz w:val="20"/>
        <w:lang w:val="fr-CH"/>
      </w:rPr>
    </w:pPr>
    <w:r>
      <w:rPr>
        <w:i/>
        <w:sz w:val="20"/>
        <w:lang w:val="fr-CH"/>
      </w:rPr>
      <w:t>©M. Léonard, H. Luu</w:t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rPr/>
    </w:pPr>
    <w:r>
      <w:rPr>
        <w:i/>
        <w:sz w:val="20"/>
        <w:lang w:val="fr-CH"/>
      </w:rPr>
      <w:t>Université de Genève - SES</w:t>
      <w:tab/>
      <w:t>Été 2005</w:t>
      <w:tab/>
      <w:t>Bases de données - BD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7:41:00Z</dcterms:created>
  <dc:creator>Service Center Portable-Shop </dc:creator>
  <dc:description/>
  <cp:keywords/>
  <dc:language>en-US</dc:language>
  <cp:lastModifiedBy>Le Dinh Thang</cp:lastModifiedBy>
  <cp:lastPrinted>2005-03-18T15:24:00Z</cp:lastPrinted>
  <dcterms:modified xsi:type="dcterms:W3CDTF">2005-03-18T17:41:00Z</dcterms:modified>
  <cp:revision>2</cp:revision>
  <dc:subject/>
  <dc:title>La gestion d’une entreprise de transport aérien</dc:title>
</cp:coreProperties>
</file>